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2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/>
            </w:pPr>
            <w:r>
              <w:rPr>
                <w:sz w:val="22"/>
                <w:szCs w:val="22"/>
                <w:lang w:val="en-GB" w:eastAsia="en-US"/>
              </w:rPr>
              <w:t xml:space="preserve">Test of  various types 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of SEM grids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alasek-Höhne (1733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R&amp;D for FAIR: Test of prototype SEM gri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en-GB"/>
              </w:rPr>
              <w:t>Test of DAQ &amp; analogue electronics chain: QFW + FESA-compatible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easurements will be performed with fast and slow extraction from SIS1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quested beam time: 3 shif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Beam profile, signal strength and linear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  <w:lang w:val="en-GB"/>
              </w:rPr>
              <w:t>Comparison to other profile measurements (screen, MWP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Signals as function of particle number, clearing high-voltag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slow and fast extrac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Light (nitrogen) to heavy ion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: 300 ms up to 1 second ; Fast: h=4 or h=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0.1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shift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utumn 2013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No concerns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After setup of beam at end of HTP line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EM grid response as function of particle number, beam energy, clearing high-voltage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eference detector at HTP: Ionisation chamber HTPDI1I and SEM HTPDI1S or transformers RT and FCT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Test of readout electronics: Charge-to-frequency converter (QFW) with stretch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, new setup of beam line with FAIR standard vacuum chamber.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Permanent installatio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Long cable to Atomic Physics container, New FESA DAQ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cquire full spill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Dynamic range, lower detection limit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esolution of SEM grids (Comparison with other detectors)</w:t>
            </w:r>
          </w:p>
          <w:p>
            <w:pPr>
              <w:pStyle w:val="Formatvorlage11ptFettVor10ptNach10pt"/>
              <w:numPr>
                <w:ilvl w:val="0"/>
                <w:numId w:val="3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Cross talk effects (clearing electrodes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1-18T22:27:00Z</dcterms:modified>
  <cp:revision>214</cp:revision>
  <dc:subject>FAIR SEM grid tests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